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3/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  for 4.377KM Bifurcation line of 11KV line Guntipally, Garekuntapalem feeders with Addl. Bay and VCB in 33/11KV Kannekal SS in Madugulapa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2,105/</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6,05,235</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E/s  for 4.377KM Bifurcation line of 11KV line:Guntipally,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Garekuntapalem feeders with Addl. Bay and VCB in 33/11KV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Kannekal SS in Madugulapaally Section.</w:t>
      </w:r>
    </w:p>
    <w:p>
      <w:pPr>
        <w:pStyle w:val="Standardparagraph"/>
        <w:spacing w:lineRule="auto" w:line="240"/>
        <w:rPr>
          <w:rFonts w:ascii="Cambria" w:hAnsi="Cambria" w:cs="Arial"/>
          <w:b/>
          <w:b/>
          <w:bCs/>
          <w:sz w:val="22"/>
          <w:szCs w:val="22"/>
        </w:rPr>
      </w:pPr>
      <w:r>
        <w:rPr>
          <w:rFonts w:eastAsia="Cambria" w:cs="Cambria" w:ascii="Cambria" w:hAnsi="Cambria"/>
          <w:b/>
          <w:bCs/>
          <w:sz w:val="22"/>
          <w:szCs w:val="22"/>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3/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  for 4.377KM Bifurcation line of 11KV line:Guntipally,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Garekuntapalem feeders with Addl. Bay and VCB in 33/11KV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Kannekal SS in Madugulapaally Section</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12,105/-</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3/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  for 4.377KM Bifurcation line of 11KV line:Guntipally, Garekuntapalem feeders with Addl. Bay and VCB in 33/11KV Kannekal SS in Madugulapaally Section</w:t>
      </w:r>
    </w:p>
    <w:p>
      <w:pPr>
        <w:pStyle w:val="Standardparagraph"/>
        <w:spacing w:lineRule="auto" w:line="240"/>
        <w:rPr>
          <w:rFonts w:ascii="Century Gothic" w:hAnsi="Century Gothic" w:cs="Century Gothic"/>
          <w:color w:val="FF0000"/>
          <w:sz w:val="22"/>
          <w:szCs w:val="22"/>
        </w:rPr>
      </w:pPr>
      <w:r>
        <w:rPr>
          <w:rFonts w:eastAsia="Century Gothic" w:cs="Century Gothic" w:ascii="Century Gothic" w:hAnsi="Century Gothic"/>
          <w:color w:val="FF0000"/>
          <w:sz w:val="20"/>
          <w:szCs w:val="20"/>
        </w:rPr>
        <w:t xml:space="preserve"> </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entury Gothic" w:hAnsi="Century Gothic"/>
          <w:b/>
          <w:bCs/>
          <w:color w:val="FF0000"/>
          <w:sz w:val="28"/>
          <w:szCs w:val="28"/>
        </w:rPr>
        <w:t>6,05,235</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  for 4.377KM Bifurcation line of 11KV line:Guntipally, Garekuntapalem feeders with Addl. Bay and VCB in 33/11KV Kannekal SS in Madugulapaally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2-04-02-11-07-002</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209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77</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48.41</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119.0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6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77</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204.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MS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1.2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33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5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6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8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1,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364.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gt;30 &amp; &lt;5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72.7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51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Cable Termination to Switchge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5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10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8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8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7</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08.4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4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4001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 T clamp LM6 Al alloy of 12 mm, 800 A</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40019</w:t>
            </w:r>
          </w:p>
        </w:tc>
        <w:tc>
          <w:tcPr>
            <w:tcW w:w="412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Calibri" w:ascii="Century Gothic" w:hAnsi="Century Gothic"/>
                <w:color w:val="000000"/>
                <w:sz w:val="18"/>
                <w:szCs w:val="18"/>
              </w:rPr>
              <w:t>SupPad clamps 100X100X15 mm 1 pan 600A</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8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9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OADING of 11 KV VCBs&amp;Panel board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2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2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5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UNLOADING of 11 KV VCBs&amp;Panel board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44.4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44.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13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gt;30 &amp; &lt;5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72.7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0.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70.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20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3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17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36.4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6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7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632.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6,05,234.49</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20T07:05:00Z</dcterms:modified>
  <cp:revision>1321</cp:revision>
  <dc:subject/>
  <dc:title>SOUTHERN POWER DISTRIBUTION COMPANY OF TELANGANA LIMITED</dc:title>
</cp:coreProperties>
</file>